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Структура и штатная численность администрации Пешковского сельсовет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состоянию на 01.01.2015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857"/>
        <w:gridCol w:w="994"/>
        <w:gridCol w:w="992"/>
        <w:gridCol w:w="99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ых подразделений и долж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штатны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  за счет субв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щено должност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пециалист 1 разря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2 разря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4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ответственный за ведение воинского у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борщ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: муниципальных долж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должностей муниципальной служб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506" w:hanging="1506"/>
              <w:rPr/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 xml:space="preserve">должностей, не являющихся должностями муниципальной служб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штатной численности органов местного самоуправления Пешковского сельсовета  и поселен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состоянию на 01.01.2015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64"/>
        <w:gridCol w:w="1983"/>
        <w:gridCol w:w="1134"/>
        <w:gridCol w:w="1134"/>
        <w:gridCol w:w="1134"/>
        <w:gridCol w:w="567"/>
        <w:gridCol w:w="567"/>
        <w:gridCol w:w="567"/>
        <w:gridCol w:w="709"/>
        <w:gridCol w:w="709"/>
        <w:gridCol w:w="1766"/>
        <w:gridCol w:w="1190"/>
        <w:gridCol w:w="776"/>
        <w:gridCol w:w="1326"/>
      </w:tblGrid>
      <w:tr>
        <w:trPr>
          <w:trHeight w:val="4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едено должностей всего</w:t>
            </w:r>
          </w:p>
        </w:tc>
        <w:tc>
          <w:tcPr>
            <w:tcW w:w="7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щено должносте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борных муниципальных долж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й службы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, не являющихся должностями муниципальной службы (в том числе рабочи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ой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е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ладшей группы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,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3</w:t>
      </w:r>
    </w:p>
    <w:p>
      <w:pPr>
        <w:pStyle w:val="Normal"/>
        <w:ind w:left="129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>Сведения о муниципальных служащих органов местного самоуправления Пешковского сельсовета  и поселений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по состоянию на 01.01.2015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15"/>
        <w:gridCol w:w="1420"/>
        <w:gridCol w:w="1134"/>
        <w:gridCol w:w="1134"/>
        <w:gridCol w:w="637"/>
        <w:gridCol w:w="638"/>
        <w:gridCol w:w="567"/>
        <w:gridCol w:w="567"/>
        <w:gridCol w:w="567"/>
        <w:gridCol w:w="709"/>
        <w:gridCol w:w="709"/>
        <w:gridCol w:w="567"/>
        <w:gridCol w:w="709"/>
        <w:gridCol w:w="567"/>
        <w:gridCol w:w="567"/>
        <w:gridCol w:w="708"/>
        <w:gridCol w:w="851"/>
        <w:gridCol w:w="1276"/>
      </w:tblGrid>
      <w:tr>
        <w:trPr>
          <w:trHeight w:val="75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ие муници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ьного обра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е органа местного самоуправ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личе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тв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й  служб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утвержденной структурой и штатной численность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мещено долж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й муниципальной 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а в возрасте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стаж муниципальной службы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базовое образовани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или дополнительное профессиональное образование по программ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своены классные чины </w:t>
            </w:r>
          </w:p>
        </w:tc>
      </w:tr>
      <w:tr>
        <w:trPr>
          <w:trHeight w:val="7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30 до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ше 6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3 л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 до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ее 10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ш. проф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. про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о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ф. переподготов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 2011-2014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вет депута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65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right="536" w:hanging="0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4</w:t>
      </w:r>
    </w:p>
    <w:p>
      <w:pPr>
        <w:pStyle w:val="Normal"/>
        <w:ind w:right="53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лицах, замещающих муниципальные должности в органах местного самоуправления Пешковского сельсовета и поселений по состоянию на 01.01.2015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84"/>
        <w:gridCol w:w="1647"/>
        <w:gridCol w:w="2419"/>
        <w:gridCol w:w="2367"/>
        <w:gridCol w:w="1817"/>
        <w:gridCol w:w="1602"/>
        <w:gridCol w:w="1602"/>
        <w:gridCol w:w="1536"/>
      </w:tblGrid>
      <w:tr>
        <w:trPr>
          <w:trHeight w:val="9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местного самоупра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ей в органах местного самоуправ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лица, замещающего долж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замещения долж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штатная, нештатная) 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збрания (назнач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должност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збрания (назначения) на 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олномочий</w:t>
            </w:r>
          </w:p>
        </w:tc>
      </w:tr>
      <w:tr>
        <w:trPr>
          <w:trHeight w:val="9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шковский сельсов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хов Валерий Ив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3.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депута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виков Владимир Федо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щук Валентина Михайл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йчук Владимир Степан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12.2014 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хомчик Светлана Иван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2.2014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чков Сергей Владимирови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найдер Тамара Владимиров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штат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н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 2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 20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В отношении депутатов колонка заполняется с учетом особенностей работы депутатов: </w:t>
      </w:r>
    </w:p>
    <w:p>
      <w:pPr>
        <w:pStyle w:val="Normal"/>
        <w:rPr>
          <w:sz w:val="20"/>
        </w:rPr>
      </w:pPr>
      <w:r>
        <w:rPr>
          <w:sz w:val="20"/>
        </w:rPr>
        <w:t>-  на освобожденной основе (с освобождением от выполнения трудовых обязанностей);</w:t>
      </w:r>
    </w:p>
    <w:p>
      <w:pPr>
        <w:pStyle w:val="Normal"/>
        <w:rPr>
          <w:sz w:val="20"/>
        </w:rPr>
      </w:pPr>
      <w:r>
        <w:rPr>
          <w:sz w:val="20"/>
        </w:rPr>
        <w:t>-  на неосвобожденной основе (без отрыва от основной деятельности, выполнения трудовых обязанносте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5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Сведения о текучести и работе с кадровым резервом по состоянию на 01.01.2015 год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284"/>
        <w:gridCol w:w="701"/>
        <w:gridCol w:w="709"/>
        <w:gridCol w:w="716"/>
        <w:gridCol w:w="1268"/>
        <w:gridCol w:w="984"/>
        <w:gridCol w:w="1007"/>
        <w:gridCol w:w="859"/>
        <w:gridCol w:w="850"/>
        <w:gridCol w:w="851"/>
        <w:gridCol w:w="850"/>
        <w:gridCol w:w="1403"/>
        <w:gridCol w:w="2552"/>
      </w:tblGrid>
      <w:tr>
        <w:trPr>
          <w:trHeight w:val="79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местного самоупра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щено должностей муниципальных службы в 2014 году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уволенных муниципальных служащих в 2014 году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муниципальных служащих, прошедших, аттестацию в 2014 году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должностей муниципальной службы, на которые сформирован кадровый резерв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ичество практикантов, прошедших практику в органах местного самоуправления в 2014 г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указанием наименования образовательного учрежд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использованием кадрового резерв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 итогам прохождения конкурс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несено решение о соответствии замещаемой должност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несено решение о несоответствии замещаемой должности 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ы должносте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с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лавно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дущ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ар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ладшей групп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шковский сельсов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3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2"/>
    <w:basedOn w:val="Normal"/>
    <w:qFormat/>
    <w:pPr>
      <w:ind w:firstLine="851"/>
      <w:jc w:val="both"/>
    </w:pPr>
    <w:rPr>
      <w:b/>
      <w:sz w:val="24"/>
    </w:rPr>
  </w:style>
  <w:style w:type="paragraph" w:styleId="Style11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58:00Z</dcterms:created>
  <dc:creator>User77</dc:creator>
  <dc:description/>
  <cp:keywords/>
  <dc:language>en-US</dc:language>
  <cp:lastModifiedBy>user</cp:lastModifiedBy>
  <cp:lastPrinted>2014-01-09T16:43:00Z</cp:lastPrinted>
  <dcterms:modified xsi:type="dcterms:W3CDTF">2015-01-21T04:33:00Z</dcterms:modified>
  <cp:revision>60</cp:revision>
  <dc:subject/>
  <dc:title>Председателю Правления Независимой организации «Гражданское общество» и Национального фонда «Общественное признание»</dc:title>
</cp:coreProperties>
</file>